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53"/>
        <w:gridCol w:w="2871"/>
        <w:gridCol w:w="1271"/>
        <w:gridCol w:w="53"/>
        <w:gridCol w:w="53"/>
        <w:gridCol w:w="37"/>
        <w:gridCol w:w="53"/>
        <w:gridCol w:w="53"/>
        <w:gridCol w:w="442"/>
        <w:gridCol w:w="165"/>
        <w:gridCol w:w="846"/>
        <w:gridCol w:w="496"/>
        <w:gridCol w:w="153"/>
        <w:gridCol w:w="134"/>
        <w:gridCol w:w="418"/>
        <w:gridCol w:w="505"/>
        <w:gridCol w:w="567"/>
        <w:gridCol w:w="1698"/>
        <w:gridCol w:w="61"/>
      </w:tblGrid>
      <w:tr>
        <w:trPr/>
        <w:tc>
          <w:tcPr>
            <w:tcW w:w="9921" w:type="dxa"/>
            <w:gridSpan w:val="19"/>
            <w:tcBorders/>
            <w:vAlign w:val="center"/>
          </w:tcPr>
          <w:p>
            <w:pPr>
              <w:pStyle w:val="Normal"/>
              <w:spacing w:before="0" w:after="160"/>
              <w:ind w:right="-22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Условиям осуществления депозитарной деятельности ООО «Русдеп»</w:t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  <w:t>ОТМЕТКИ ДЕПОЗИТАРИЯ 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  <w:t>ДЕПОЗИТАРИЙ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ходящий №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8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ОО «Русдеп»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ата и время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в. исполнитель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НКЕТА ДЕПОНЕНТА - физического лиц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ткрытие счета   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несение изменений в анкетные данны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татус физического лица: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резидент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нерезидент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озитарный договор №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договор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епо №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открытия счета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закрытия счет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ид счета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владелец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иное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Фамилия, имя, отчество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Гражданство: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Документ удостоверяющий личность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ерия:                 Номер:                     Дата выдачи____/____/_____г.   Кем выда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Статус налогового резидента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логовый резидент Российской Федерации </w:t>
            </w:r>
          </w:p>
        </w:tc>
        <w:tc>
          <w:tcPr>
            <w:tcW w:w="48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овый резидент другого государства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указать все государства налогового резидентства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е являюсь налоговым резидентом ни в одном государстве       </w:t>
            </w:r>
          </w:p>
        </w:tc>
        <w:tc>
          <w:tcPr>
            <w:tcW w:w="48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, присвоенный в Российской Федерац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и налич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Н, присвоенный в иностранном государстве (TIN)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и налич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 Адрес регистрации (индекс)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Почтовый адрес (индекс)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7. Телефон: 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-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Образец подписи депонент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зец подписи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 Лицо, уполномоченное по доверенност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.И.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ок полномочий  с </w:t>
            </w:r>
            <w:r>
              <w:rPr>
                <w:rFonts w:cs="Arial" w:ascii="Arial" w:hAnsi="Arial"/>
                <w:sz w:val="18"/>
                <w:szCs w:val="18"/>
              </w:rPr>
              <w:t>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 ________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зец подписи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 Форма доставки информации из Депозитария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тчеты / выписки: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лично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заказным письмом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 корпоративным действиям: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______________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_________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 Банковские реквизиты Депонента для перечисления доходов и иных выплат по ценным бумагам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учатель: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счетный счет: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именование банка: 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рреспондентский счет:</w:t>
            </w:r>
          </w:p>
        </w:tc>
        <w:tc>
          <w:tcPr>
            <w:tcW w:w="346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47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ИК банка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2.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стоящим подтверждаю, что вся указанная здесь информация является полной, достоверной и точной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 любом изменении вышеуказанных сведений обязуюсь в течение 5 рабочих дней письменно сообщить об этом в ООО "Русдеп". При неисполнении данного обязательства согласен принять на себя все возможные убытки, понесенные ООО "Русдеп" и третьими лицами, связанные с использованием данных сведений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8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9929"/>
      </w:tblGrid>
      <w:tr>
        <w:trPr>
          <w:trHeight w:val="40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. _______________________________Подпись: _____________   Дата: «__» __________ 20_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701" w:right="850" w:gutter="0" w:header="0" w:top="142" w:footer="93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0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9:00Z</dcterms:created>
  <dc:creator>admin</dc:creator>
  <dc:description/>
  <cp:keywords/>
  <dc:language>en-US</dc:language>
  <cp:lastModifiedBy>Бондарь Ирина</cp:lastModifiedBy>
  <cp:lastPrinted>2025-11-27T13:19:00Z</cp:lastPrinted>
  <dcterms:modified xsi:type="dcterms:W3CDTF">2025-11-27T10:24:00Z</dcterms:modified>
  <cp:revision>37</cp:revision>
  <dc:subject/>
  <dc:title/>
</cp:coreProperties>
</file>